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 xml:space="preserve">Julie's Adventures In Frogland: </w:t>
      </w:r>
    </w:p>
    <w:p>
      <w:pPr>
        <w:pStyle w:val="TextBody"/>
        <w:jc w:val="center"/>
        <w:rPr>
          <w:rFonts w:ascii="Arial" w:hAnsi="Arial" w:cs="Arial"/>
          <w:b/>
          <w:b/>
        </w:rPr>
      </w:pPr>
      <w:r>
        <w:rPr>
          <w:rFonts w:cs="Arial" w:ascii="Arial" w:hAnsi="Arial"/>
          <w:b/>
        </w:rPr>
      </w:r>
    </w:p>
    <w:p>
      <w:pPr>
        <w:pStyle w:val="TextBody"/>
        <w:jc w:val="center"/>
        <w:rPr/>
      </w:pPr>
      <w:r>
        <w:rPr>
          <w:rFonts w:cs="Arial" w:ascii="Arial" w:hAnsi="Arial"/>
          <w:b/>
        </w:rPr>
        <w:t xml:space="preserve">A Sequel to </w:t>
      </w:r>
      <w:r>
        <w:rPr>
          <w:rFonts w:cs="Arial" w:ascii="Arial" w:hAnsi="Arial"/>
          <w:b/>
          <w:u w:val="single"/>
        </w:rPr>
        <w:t>Victim of A Frog</w:t>
      </w:r>
      <w:r>
        <w:rPr>
          <w:rFonts w:cs="Arial" w:ascii="Arial" w:hAnsi="Arial"/>
          <w:b/>
        </w:rPr>
        <w:t xml:space="preserve"> by Doc Dweeb (with his permission)</w:t>
      </w:r>
    </w:p>
    <w:p>
      <w:pPr>
        <w:pStyle w:val="TextBody"/>
        <w:jc w:val="center"/>
        <w:rPr/>
      </w:pPr>
      <w:r>
        <w:rPr/>
      </w:r>
    </w:p>
    <w:p>
      <w:pPr>
        <w:pStyle w:val="TextBody"/>
        <w:jc w:val="center"/>
        <w:rPr>
          <w:rFonts w:ascii="Arial" w:hAnsi="Arial" w:cs="Arial"/>
          <w:b/>
          <w:b/>
        </w:rPr>
      </w:pPr>
      <w:r>
        <w:rPr>
          <w:rFonts w:cs="Arial" w:ascii="Arial" w:hAnsi="Arial"/>
          <w:b/>
        </w:rPr>
        <w:t>By The Preve</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t>           </w:t>
      </w:r>
      <w:r>
        <w:rPr>
          <w:rFonts w:eastAsia="Times New Roman" w:cs="Times New Roman"/>
        </w:rPr>
        <w:t xml:space="preserve"> </w:t>
      </w:r>
      <w:r>
        <w:rPr>
          <w:rFonts w:cs="Arial" w:ascii="Arial" w:hAnsi="Arial"/>
        </w:rPr>
        <w:t>Julie lay in the Frog's stomach. The Frog had swallowed her moments ago. The tingle of digestive juice would soon become searing agony. "I'm dead," she sobbed. "I can't believe this! Swallowed by a frog. I'm supposed to be at the prom in two weeks. It's not fair!" Suddenly, Julie felt a thump, and then another, and she was slammed into the soft walls of the Frog's stomach. "Something's happening!"</w:t>
      </w:r>
    </w:p>
    <w:p>
      <w:pPr>
        <w:pStyle w:val="TextBody"/>
        <w:rPr/>
      </w:pPr>
      <w:r>
        <w:rPr/>
      </w:r>
    </w:p>
    <w:p>
      <w:pPr>
        <w:pStyle w:val="TextBody"/>
        <w:rPr/>
      </w:pPr>
      <w:r>
        <w:rPr/>
        <w:t>           </w:t>
      </w:r>
      <w:r>
        <w:rPr>
          <w:rFonts w:eastAsia="Times New Roman" w:cs="Times New Roman"/>
        </w:rPr>
        <w:t xml:space="preserve"> </w:t>
      </w:r>
      <w:r>
        <w:rPr>
          <w:rFonts w:cs="Arial" w:ascii="Arial" w:hAnsi="Arial"/>
        </w:rPr>
        <w:t>The stomach began to churn, bouncing Julie about, she screamed. The stomach rumbled. Julie felt herself move forward, out of the stomach, and through the esophagus. The Frog burped; with a whoosh and a splat, Julie was slammed to the ground in a splash of stomach fluid. She blinked for several seconds. Then Julie realized, "I'm out!" She took a deep breath and let out a scream, "Yes! Yes! Yes! Oh My God!! I'm alive!" Julie heard noises behind her. She turned, looked and screamed again, "Oh My God! I'm dead!"</w:t>
      </w:r>
    </w:p>
    <w:p>
      <w:pPr>
        <w:pStyle w:val="TextBody"/>
        <w:rPr/>
      </w:pPr>
      <w:r>
        <w:rPr/>
      </w:r>
    </w:p>
    <w:p>
      <w:pPr>
        <w:pStyle w:val="TextBody"/>
        <w:rPr/>
      </w:pPr>
      <w:r>
        <w:rPr/>
        <w:t>           </w:t>
      </w:r>
      <w:r>
        <w:rPr>
          <w:rFonts w:eastAsia="Times New Roman" w:cs="Times New Roman"/>
        </w:rPr>
        <w:t xml:space="preserve"> </w:t>
      </w:r>
      <w:r>
        <w:rPr>
          <w:rFonts w:cs="Arial" w:ascii="Arial" w:hAnsi="Arial"/>
        </w:rPr>
        <w:t xml:space="preserve">There were two giant frogs: the one that attacked her and another twice its size. It was a big frog, slick and smooth with shiny dark green skin and a lime colored underbelly. They were fighting, and blocking the only route of escape. "Maybe I can swim and cut around," Julie thought. She crept towards the lake, hoping she didn't draw attention, and waded into the water. The sounds behind her ceased, she turned and looked. </w:t>
      </w:r>
    </w:p>
    <w:p>
      <w:pPr>
        <w:pStyle w:val="TextBody"/>
        <w:rPr/>
      </w:pPr>
      <w:r>
        <w:rPr/>
      </w:r>
    </w:p>
    <w:p>
      <w:pPr>
        <w:pStyle w:val="TextBody"/>
        <w:rPr/>
      </w:pPr>
      <w:r>
        <w:rPr/>
        <w:t>           </w:t>
      </w:r>
      <w:r>
        <w:rPr>
          <w:rFonts w:eastAsia="Times New Roman" w:cs="Times New Roman"/>
        </w:rPr>
        <w:t xml:space="preserve"> </w:t>
      </w:r>
      <w:r>
        <w:rPr>
          <w:rFonts w:cs="Arial" w:ascii="Arial" w:hAnsi="Arial"/>
        </w:rPr>
        <w:t>The larger Frog had won and sent the other limping away. Now it was looking at her. Julie screamed and frantically tried to swim. The Frog shot out its tongue and snagged her on the ass. A second later, Julie was in a frog's mouth...again. "OOOH! This can't be happening!" she sobbed. Then she received a surprise: the Frog took her in to just above her navel. It started to swim towards the far side of the lake, where the deep forest began. The Frog swam with amazing speed, occasionally coming up for air so its prey wouldn't drown. It came out on the far side, near the thickest part of the forest. Julie began to black out from the stress, her last thoughts, "What is it waiting for? What's it going to do to me?" The Frog hopped away, carrying the girl's unconscious body.</w:t>
      </w:r>
    </w:p>
    <w:p>
      <w:pPr>
        <w:pStyle w:val="TextBody"/>
        <w:rPr/>
      </w:pPr>
      <w:r>
        <w:rPr/>
      </w:r>
    </w:p>
    <w:p>
      <w:pPr>
        <w:pStyle w:val="TextBody"/>
        <w:jc w:val="center"/>
        <w:rPr>
          <w:rFonts w:ascii="Arial" w:hAnsi="Arial" w:cs="Arial"/>
          <w:b/>
          <w:b/>
          <w:bCs/>
        </w:rPr>
      </w:pPr>
      <w:r>
        <w:rPr>
          <w:rFonts w:cs="Arial" w:ascii="Arial" w:hAnsi="Arial"/>
          <w:b/>
          <w:bCs/>
        </w:rPr>
        <w:t>******</w:t>
      </w:r>
    </w:p>
    <w:p>
      <w:pPr>
        <w:pStyle w:val="TextBody"/>
        <w:rPr/>
      </w:pPr>
      <w:r>
        <w:rPr/>
        <w:t>           </w:t>
      </w:r>
      <w:r>
        <w:rPr>
          <w:rFonts w:eastAsia="Times New Roman" w:cs="Times New Roman"/>
        </w:rPr>
        <w:t xml:space="preserve"> </w:t>
      </w:r>
      <w:r>
        <w:rPr>
          <w:rFonts w:cs="Arial" w:ascii="Arial" w:hAnsi="Arial"/>
        </w:rPr>
        <w:t>Big Belly, ruler of the Jugurum, foremost tribe of the Anura, chirumphed bemusedly. Mottled Skin was a clever old biddy but she had no imagination. The Unanura may taste great but there were other uses. The nectar they produced was a delicacy among his people. Mottled Skin could have kept the little pale one as a pet while she hunted others. Big Belly had watched Mottled Skin's activity with the creature and noted it's reaction. His penis stirred at the memory. Unanura's responses to "milking" were strangely stimulating. When Mottled Skin finally swallowed the little thing, Big Belly thought, "What a waste," and decided there were other, better, uses for this creature, than rotting away in some old Frog's stomach. A few thumps to Mottled Skin's belly, forced the old frog to dislodge her meal. He sent her away with an angry "Rumph! Find a new lake old woman!" Now, as he neared his kingdom, he thought of the many plans for his new acquisition.</w:t>
      </w:r>
    </w:p>
    <w:p>
      <w:pPr>
        <w:pStyle w:val="TextBody"/>
        <w:rPr/>
      </w:pPr>
      <w:r>
        <w:rPr/>
      </w:r>
    </w:p>
    <w:p>
      <w:pPr>
        <w:pStyle w:val="TextBody"/>
        <w:rPr/>
      </w:pPr>
      <w:r>
        <w:rPr/>
        <w:t>           </w:t>
      </w:r>
      <w:r>
        <w:rPr>
          <w:rFonts w:eastAsia="Times New Roman" w:cs="Times New Roman"/>
        </w:rPr>
        <w:t xml:space="preserve"> </w:t>
      </w:r>
      <w:r>
        <w:rPr>
          <w:rFonts w:cs="Arial" w:ascii="Arial" w:hAnsi="Arial"/>
        </w:rPr>
        <w:t>Julie drifted, eyes closed. "It was a dream. A horrible nightmare," she thought. She was on a waterbed, a smooth, slick waterbed, cool against her skin. There were sounds: the music of crickets, birds, wind blowing through the trees, water splashes, the soft chorus of frogs. "Frogs!" she gasped and sat up with a start. It took Julie a moment to get her bearings, "Oh my God!" She was on an enormous lily pad, one of many. Huge lily pads extended as far as the eye could see and on each of them were hundreds "Thousands!" of Frogs. Their sizes varied from a small cat to near the size of the Frog that took her. "Omigod! So many, I'm fucked!" she thought. The swamp was huge, cypress trees towered over the water; escape was impossible. "I'm really fucked. Maybe I can jump in the water and drown."</w:t>
      </w:r>
    </w:p>
    <w:p>
      <w:pPr>
        <w:pStyle w:val="TextBody"/>
        <w:rPr/>
      </w:pPr>
      <w:r>
        <w:rPr/>
      </w:r>
    </w:p>
    <w:p>
      <w:pPr>
        <w:pStyle w:val="TextBody"/>
        <w:rPr/>
      </w:pPr>
      <w:r>
        <w:rPr/>
        <w:t>           </w:t>
      </w:r>
      <w:r>
        <w:rPr>
          <w:rFonts w:eastAsia="Times New Roman" w:cs="Times New Roman"/>
        </w:rPr>
        <w:t xml:space="preserve"> </w:t>
      </w:r>
      <w:r>
        <w:rPr>
          <w:rFonts w:cs="Arial" w:ascii="Arial" w:hAnsi="Arial"/>
        </w:rPr>
        <w:t xml:space="preserve">There was a faint thump and a slight ripple. She looked up. The Bullfrog had hopped on the pad with two others. The two Frogs were smaller than the Bullfrog but larger than the one from the lake. "Well, which one is going to eat me first?" she thought. The Frogs hopped forward. Julie noticed each Frog had an object in its mouth. They placed the objects on the pad and backed away. Julie crept forward, keeping a cautious eye on the Frogs, and examined the objects. </w:t>
      </w:r>
    </w:p>
    <w:p>
      <w:pPr>
        <w:pStyle w:val="TextBody"/>
        <w:rPr/>
      </w:pPr>
      <w:r>
        <w:rPr/>
      </w:r>
    </w:p>
    <w:p>
      <w:pPr>
        <w:pStyle w:val="TextBody"/>
        <w:rPr/>
      </w:pPr>
      <w:r>
        <w:rPr/>
        <w:t>           </w:t>
      </w:r>
      <w:r>
        <w:rPr>
          <w:rFonts w:eastAsia="Times New Roman" w:cs="Times New Roman"/>
        </w:rPr>
        <w:t xml:space="preserve"> </w:t>
      </w:r>
      <w:r>
        <w:rPr>
          <w:rFonts w:cs="Arial" w:ascii="Arial" w:hAnsi="Arial"/>
        </w:rPr>
        <w:t>Two were tuber roots that looked to be from different plants. The third object was a cluster of grape-sized berries, deep red in color. "They want me to eat these," she thought. Her stomach growled, she had not eaten since early morning. "I don't think they're trying to fatten me up. There's no harm in trying. I don't think the food's poison." She picked up a root and took a bite. The Frogs observed silently.</w:t>
      </w:r>
    </w:p>
    <w:p>
      <w:pPr>
        <w:pStyle w:val="TextBody"/>
        <w:rPr/>
      </w:pPr>
      <w:r>
        <w:rPr/>
      </w:r>
    </w:p>
    <w:p>
      <w:pPr>
        <w:pStyle w:val="TextBody"/>
        <w:rPr>
          <w:rFonts w:ascii="Arial" w:hAnsi="Arial" w:cs="Arial"/>
        </w:rPr>
      </w:pPr>
      <w:r>
        <w:rPr/>
        <w:t>           </w:t>
      </w:r>
      <w:r>
        <w:rPr>
          <w:rFonts w:eastAsia="Times New Roman" w:cs="Times New Roman"/>
        </w:rPr>
        <w:t xml:space="preserve"> </w:t>
      </w:r>
      <w:r>
        <w:rPr>
          <w:rFonts w:cs="Arial" w:ascii="Arial" w:hAnsi="Arial"/>
        </w:rPr>
        <w:t>The first root was bland but filling, "It tastes like bread." The second root had a mild sweet taste with a hint of ginger. The berries had a rich tart, sweet flavor, almost sensual. She growled a guttural "Mmmm!" and swallowed some more. A warm feeling traveled down her throat, into her belly. It radiated out and down until it reached her womb, building into a mild heat that grew with each swallow. A faint sheen of sweat formed on her bare skin, causing it to glow in the afternoon sun. Her cunt pulsed a throbbing magnetic heat. Her berry-stained hands slid down her slick body towards her muff, dewy with sweat and pussy juice. "Oh God! Am I getting wet?" Julie whispered.</w:t>
      </w:r>
    </w:p>
    <w:p>
      <w:pPr>
        <w:pStyle w:val="TextBody"/>
        <w:rPr>
          <w:rFonts w:ascii="Arial" w:hAnsi="Arial" w:eastAsia="Arial" w:cs="Arial"/>
        </w:rPr>
      </w:pPr>
      <w:r>
        <w:rPr>
          <w:rFonts w:eastAsia="Arial" w:cs="Arial" w:ascii="Arial" w:hAnsi="Arial"/>
        </w:rPr>
        <w:t xml:space="preserve"> </w:t>
      </w:r>
    </w:p>
    <w:p>
      <w:pPr>
        <w:pStyle w:val="TextBody"/>
        <w:rPr/>
      </w:pPr>
      <w:r>
        <w:rPr/>
        <w:t>           </w:t>
      </w:r>
      <w:r>
        <w:rPr>
          <w:rFonts w:eastAsia="Times New Roman" w:cs="Times New Roman"/>
        </w:rPr>
        <w:t xml:space="preserve"> </w:t>
      </w:r>
      <w:r>
        <w:rPr>
          <w:rFonts w:cs="Arial" w:ascii="Arial" w:hAnsi="Arial"/>
        </w:rPr>
        <w:t>She had not noticed the Bullfrog's approach; before her hands could get to the moist heat between her legs, the Bullfrog got there first. Its long tongue arched from its mouth. The tip planted a bullseye squarely on her pussy. Julie barely had time to gasp before she was in the Frog's mouth. "Oh no! It's happening again!" she sobbed, as the Bullfrog began to lick and massage her pussy. "He'll eat me before he eats me," she thought with half panicked gallows humor.</w:t>
      </w:r>
    </w:p>
    <w:p>
      <w:pPr>
        <w:pStyle w:val="TextBody"/>
        <w:rPr/>
      </w:pPr>
      <w:r>
        <w:rPr/>
      </w:r>
    </w:p>
    <w:p>
      <w:pPr>
        <w:pStyle w:val="TextBody"/>
        <w:rPr>
          <w:rFonts w:ascii="Arial" w:hAnsi="Arial" w:cs="Arial"/>
        </w:rPr>
      </w:pPr>
      <w:r>
        <w:rPr/>
        <w:t>           </w:t>
      </w:r>
      <w:r>
        <w:rPr>
          <w:rFonts w:eastAsia="Times New Roman" w:cs="Times New Roman"/>
        </w:rPr>
        <w:t xml:space="preserve"> </w:t>
      </w:r>
      <w:r>
        <w:rPr>
          <w:rFonts w:cs="Arial" w:ascii="Arial" w:hAnsi="Arial"/>
        </w:rPr>
        <w:t>The Bullfrog's tongue, rope-like, rippling, moist, and dripping with saliva, moved across her cunt. It slid snail-like through her legs, over the crack of her ass, and up her spine, and then slid back, its long length crossing her vulva, exciting her clit. Waves of pleasure began to emanate from her cunt. Julie squealed with each slip and slide of the Frog's tongue. Her hands slid their way to her boobs, grabbing and squeezing, massaging her tits to tiny spear points. She spread her legs, hoping the Frog's tongue would plunge deeper.</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t>           </w:t>
      </w:r>
      <w:r>
        <w:rPr>
          <w:rFonts w:eastAsia="Times New Roman" w:cs="Times New Roman"/>
        </w:rPr>
        <w:t xml:space="preserve"> </w:t>
      </w:r>
      <w:r>
        <w:rPr>
          <w:rFonts w:cs="Arial" w:ascii="Arial" w:hAnsi="Arial"/>
        </w:rPr>
        <w:t>The Frog's mouth closed on her pelvis, smacking and sucking against the skin, swishing her around, exciting her ass and cunt. Its tongue slurped up the juices beginning to pour out of her pussy. Julie knew she was going to cum, she felt the wave building, but the full force of the orgasm was so shocking in intensity, it dwarfed everything in her experience.</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t>           </w:t>
      </w:r>
      <w:r>
        <w:rPr>
          <w:rFonts w:eastAsia="Times New Roman" w:cs="Times New Roman"/>
        </w:rPr>
        <w:t xml:space="preserve"> </w:t>
      </w:r>
      <w:r>
        <w:rPr>
          <w:rFonts w:cs="Arial" w:ascii="Arial" w:hAnsi="Arial"/>
        </w:rPr>
        <w:t>The Bullfrog drank the copious amounts of cum juice, spurting out of her pussy. "As I said," he thought, eyes rolling in sheer pleasure. "No imagination." Julie did not resist. She was speechless. It was the most powerful orgasm she ever had, there were no words for it. As the Frog prepared her for the next wave, she reached out with quivering hands and touched it, stroking its head. "You can swallow me now," she said. "I don't care. You're beautiful." The Bullfrog had other plans. The next orgasm flopped her like a fish. The Frog squeezed and sucked. Julie opened her legs wider so the Frog could gulp more of her cum.</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t>           </w:t>
      </w:r>
      <w:r>
        <w:rPr>
          <w:rFonts w:eastAsia="Times New Roman" w:cs="Times New Roman"/>
        </w:rPr>
        <w:t xml:space="preserve"> </w:t>
      </w:r>
      <w:r>
        <w:rPr>
          <w:rFonts w:cs="Arial" w:ascii="Arial" w:hAnsi="Arial"/>
        </w:rPr>
        <w:t>When the last wave receded, the Frog lowered her to the pad and backed away. Julie pounded the pad in frustration. "No! No!" she pleaded. "Please! I want more." Big Belly had to prepare for the next phase, meanwhile his two acolytes could keep the little pale one occupied.</w:t>
      </w:r>
    </w:p>
    <w:p>
      <w:pPr>
        <w:pStyle w:val="TextBody"/>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tab/>
        <w:t>The two Frogs hopped forward. Their tongues lashed out and licked Julie over every inch of her body. They slid over her contours and crevasses, licked and massaged her boobs, gliding over the swells and curves, across the quarter-sized aureoles. They wrapped around her body, turned her on her belly, licked her back, and plunged into her cunt.</w:t>
      </w:r>
    </w:p>
    <w:p>
      <w:pPr>
        <w:pStyle w:val="TextBody"/>
        <w:rPr>
          <w:rFonts w:ascii="Arial" w:hAnsi="Arial" w:eastAsia="Arial" w:cs="Arial"/>
        </w:rPr>
      </w:pPr>
      <w:r>
        <w:rPr>
          <w:rFonts w:eastAsia="Arial" w:cs="Arial" w:ascii="Arial" w:hAnsi="Arial"/>
        </w:rPr>
        <w:t xml:space="preserve"> </w:t>
      </w:r>
    </w:p>
    <w:p>
      <w:pPr>
        <w:pStyle w:val="TextBody"/>
        <w:rPr/>
      </w:pPr>
      <w:r>
        <w:rPr/>
        <w:t>           </w:t>
      </w:r>
      <w:r>
        <w:rPr>
          <w:rFonts w:eastAsia="Times New Roman" w:cs="Times New Roman"/>
        </w:rPr>
        <w:t xml:space="preserve"> </w:t>
      </w:r>
      <w:r>
        <w:rPr>
          <w:rFonts w:cs="Arial" w:ascii="Arial" w:hAnsi="Arial"/>
        </w:rPr>
        <w:t>Julie wiggled and squirmed, squealed and screamed, arched her back, raised her ass. "Oh God!! Omigod! Lick me! Lick it! I'm cumming!!" she screamed. She spread her legs, plunging her fingers into pussy, alternating with the Frog's tongues until she came. Her pussy produced enough juice to satisfy the two Frogs. Sated, they turned her quivering body over. Once again she faced the Bullfrog. "What's it going to do now?"</w:t>
      </w:r>
    </w:p>
    <w:p>
      <w:pPr>
        <w:pStyle w:val="TextBody"/>
        <w:rPr/>
      </w:pPr>
      <w:r>
        <w:rPr/>
      </w:r>
    </w:p>
    <w:p>
      <w:pPr>
        <w:pStyle w:val="TextBody"/>
        <w:rPr>
          <w:rFonts w:ascii="Arial" w:hAnsi="Arial" w:cs="Arial"/>
        </w:rPr>
      </w:pPr>
      <w:r>
        <w:rPr>
          <w:rFonts w:cs="Arial" w:ascii="Arial" w:hAnsi="Arial"/>
        </w:rPr>
      </w:r>
    </w:p>
    <w:p>
      <w:pPr>
        <w:pStyle w:val="TextBody"/>
        <w:spacing w:before="100" w:after="100"/>
        <w:jc w:val="center"/>
        <w:rPr>
          <w:rFonts w:ascii="Arial" w:hAnsi="Arial" w:cs="Arial"/>
          <w:b/>
          <w:b/>
        </w:rPr>
      </w:pPr>
      <w:r>
        <w:rPr>
          <w:rFonts w:eastAsia="Arial" w:cs="Arial" w:ascii="Arial" w:hAnsi="Arial"/>
          <w:b/>
        </w:rPr>
        <w:t xml:space="preserve"> </w:t>
      </w:r>
      <w:r>
        <w:rPr>
          <w:rFonts w:cs="Arial" w:ascii="Arial" w:hAnsi="Arial"/>
          <w:b/>
        </w:rPr>
        <w:t>Chapter Two</w:t>
      </w:r>
    </w:p>
    <w:p>
      <w:pPr>
        <w:pStyle w:val="TextBody"/>
        <w:spacing w:before="100" w:after="100"/>
        <w:jc w:val="center"/>
        <w:rPr>
          <w:rFonts w:ascii="Arial" w:hAnsi="Arial" w:cs="Arial"/>
          <w:b/>
          <w:b/>
        </w:rPr>
      </w:pPr>
      <w:r>
        <w:rPr>
          <w:rFonts w:cs="Arial" w:ascii="Arial" w:hAnsi="Arial"/>
          <w:b/>
        </w:rPr>
      </w:r>
    </w:p>
    <w:p>
      <w:pPr>
        <w:pStyle w:val="TextBody"/>
        <w:spacing w:before="100" w:after="100"/>
        <w:jc w:val="center"/>
        <w:rPr>
          <w:rFonts w:ascii="Arial" w:hAnsi="Arial" w:eastAsia="Arial" w:cs="Arial"/>
          <w:b/>
          <w:b/>
        </w:rPr>
      </w:pPr>
      <w:r>
        <w:rPr>
          <w:rFonts w:eastAsia="Arial" w:cs="Arial" w:ascii="Arial" w:hAnsi="Arial"/>
          <w:b/>
        </w:rPr>
        <w:t xml:space="preserve"> </w:t>
      </w:r>
    </w:p>
    <w:p>
      <w:pPr>
        <w:pStyle w:val="TextBody"/>
        <w:spacing w:before="100" w:after="100"/>
        <w:rPr/>
      </w:pPr>
      <w:r>
        <w:rPr/>
        <w:t>           </w:t>
      </w:r>
      <w:r>
        <w:rPr>
          <w:rFonts w:eastAsia="Times New Roman" w:cs="Times New Roman"/>
        </w:rPr>
        <w:t xml:space="preserve"> </w:t>
      </w:r>
      <w:r>
        <w:rPr>
          <w:rFonts w:cs="Arial" w:ascii="Arial" w:hAnsi="Arial"/>
        </w:rPr>
        <w:t xml:space="preserve">Julie was spent, barely able to move. Her body was slick with sweat, frog saliva, and cum juice. The Bullfrog hopped forward; Julie felt a brief panic flash, "Maybe he'll swallow me for real." As the Frog came closer, Julie noticed something growing from beneath its belly. It was a long, fleshy tube, dark green and glistening with moisture. It looked to be six feet long, three inches thick, "Oh my God! It's its dick!" She could see every pulse and throb of the veins along its length. </w:t>
      </w:r>
    </w:p>
    <w:p>
      <w:pPr>
        <w:pStyle w:val="TextBody"/>
        <w:spacing w:before="100" w:after="100"/>
        <w:rPr/>
      </w:pPr>
      <w:r>
        <w:rPr/>
      </w:r>
    </w:p>
    <w:p>
      <w:pPr>
        <w:pStyle w:val="TextBody"/>
        <w:spacing w:before="100" w:after="100"/>
        <w:rPr/>
      </w:pPr>
      <w:r>
        <w:rPr/>
        <w:t>           </w:t>
      </w:r>
      <w:r>
        <w:rPr>
          <w:rFonts w:eastAsia="Times New Roman" w:cs="Times New Roman"/>
        </w:rPr>
        <w:t xml:space="preserve"> </w:t>
      </w:r>
      <w:r>
        <w:rPr>
          <w:rFonts w:cs="Arial" w:ascii="Arial" w:hAnsi="Arial"/>
        </w:rPr>
        <w:t xml:space="preserve">"Oh God, it's going to rape me!" Julie panicked and then, to her surprise, the fear switched off. An image popped into her head. The moment by the lake when she took off the swim suit. The feeling of mischief, of uncaring freedom. The mild, sexy exhibitionism. "Why not?" She was too exhausted to stand, let alone escape. The Frog's dick couldn't be that much different from it's tongue "So why not? I never thought I'd lose my virginity this way. I can't believe this! This Frog managed to do what my ex-boyfriend couldn't. It got in my pants...Oh! I'm not wearing any, hee hee!" The Bullfrog positioned itself over her, coming belly to belly. Julie spread her legs and waited, pussy wide, naked, slick, and wet. </w:t>
      </w:r>
    </w:p>
    <w:p>
      <w:pPr>
        <w:pStyle w:val="TextBody"/>
        <w:spacing w:before="100" w:after="100"/>
        <w:rPr/>
      </w:pPr>
      <w:r>
        <w:rPr/>
      </w:r>
    </w:p>
    <w:p>
      <w:pPr>
        <w:pStyle w:val="TextBody"/>
        <w:spacing w:before="100" w:after="100"/>
        <w:rPr/>
      </w:pPr>
      <w:r>
        <w:rPr/>
        <w:t>           </w:t>
      </w:r>
      <w:r>
        <w:rPr>
          <w:rFonts w:eastAsia="Times New Roman" w:cs="Times New Roman"/>
        </w:rPr>
        <w:t xml:space="preserve"> </w:t>
      </w:r>
      <w:r>
        <w:rPr>
          <w:rFonts w:cs="Arial" w:ascii="Arial" w:hAnsi="Arial"/>
        </w:rPr>
        <w:t xml:space="preserve">There was a brief moment's anticipation before the Frog entered her. Julie watched the Frog's length slide into her cunt. It made a sound, as of a snake gliding over silk. A bulge appeared on her lower pelvis and traveled upward, following the path of the Frog's dick. Her wet pussy, combined with the Frog's natural lubricant, facilitated entry. "I didn't expect it to be this easy," she gasped. Its length passed over her clit, which swelled, stimulated her juices, lubricated her walls, and allowed the Frog to penetrate deeper. </w:t>
      </w:r>
    </w:p>
    <w:p>
      <w:pPr>
        <w:pStyle w:val="TextBody"/>
        <w:spacing w:before="100" w:after="100"/>
        <w:rPr/>
      </w:pPr>
      <w:r>
        <w:rPr/>
      </w:r>
    </w:p>
    <w:p>
      <w:pPr>
        <w:pStyle w:val="TextBody"/>
        <w:spacing w:before="100" w:after="100"/>
        <w:rPr>
          <w:rFonts w:ascii="Arial" w:hAnsi="Arial" w:cs="Arial"/>
        </w:rPr>
      </w:pPr>
      <w:r>
        <w:rPr/>
        <w:t>           </w:t>
      </w:r>
      <w:r>
        <w:rPr>
          <w:rFonts w:eastAsia="Times New Roman" w:cs="Times New Roman"/>
        </w:rPr>
        <w:t xml:space="preserve"> </w:t>
      </w:r>
      <w:r>
        <w:rPr>
          <w:rFonts w:cs="Arial" w:ascii="Arial" w:hAnsi="Arial"/>
        </w:rPr>
        <w:t>The tip of the penis touched her hymen. Julie braced herself. The Frog withdrew briefly before it returned with a piercing thrust. The cold, sharp pain brought a brief shriek, before being replaced by a slow building heat. Julie's pussy produced more juice, allowing the Frog to thrust deep until it's penis reached the cervix. Another thrust and he was in her womb. She felt its penis slide across the moist walls of her uterus.</w:t>
      </w:r>
    </w:p>
    <w:p>
      <w:pPr>
        <w:pStyle w:val="TextBody"/>
        <w:spacing w:before="100" w:after="100"/>
        <w:rPr>
          <w:rFonts w:ascii="Arial" w:hAnsi="Arial" w:eastAsia="Arial" w:cs="Arial"/>
        </w:rPr>
      </w:pPr>
      <w:r>
        <w:rPr>
          <w:rFonts w:eastAsia="Arial" w:cs="Arial" w:ascii="Arial" w:hAnsi="Arial"/>
        </w:rPr>
        <w:t xml:space="preserve"> </w:t>
      </w:r>
    </w:p>
    <w:p>
      <w:pPr>
        <w:pStyle w:val="TextBody"/>
        <w:spacing w:before="100" w:after="100"/>
        <w:rPr/>
      </w:pPr>
      <w:r>
        <w:rPr/>
        <w:t>           </w:t>
      </w:r>
      <w:r>
        <w:rPr>
          <w:rFonts w:eastAsia="Times New Roman" w:cs="Times New Roman"/>
        </w:rPr>
        <w:t xml:space="preserve"> </w:t>
      </w:r>
      <w:r>
        <w:rPr>
          <w:rFonts w:cs="Arial" w:ascii="Arial" w:hAnsi="Arial"/>
        </w:rPr>
        <w:t xml:space="preserve">The veins along the Frog's dick pulsed as he slid in and out. Julie arched her back in an ecstatic explosion. Her belly rippled like the spreading waves of a puddle, moving in tandem with the Frog's thrusts. Big Belly rippled in compliment. The lily pad, smooth and cool against her slick skin, seemed to join in the pleasure, waving gently as she slid back and forth. Her voice rose with the wave, beginning with heated whispers, ending with white hot screams. "Come on. Come on yes, fuck me. Make me come. Fuck me Frog! Fuck me hard!! I'm cumming!! Yes! Oh God, yes!!! Aaaah!!!" Julie went into convulsions and blacked out. Her body continued to orgasm. She woke paralyzed with exhaustion. </w:t>
      </w:r>
    </w:p>
    <w:p>
      <w:pPr>
        <w:pStyle w:val="TextBody"/>
        <w:spacing w:before="100" w:after="100"/>
        <w:rPr/>
      </w:pPr>
      <w:r>
        <w:rPr/>
      </w:r>
    </w:p>
    <w:p>
      <w:pPr>
        <w:pStyle w:val="TextBody"/>
        <w:spacing w:before="100" w:after="100"/>
        <w:rPr/>
      </w:pPr>
      <w:r>
        <w:rPr/>
        <w:t>           </w:t>
      </w:r>
      <w:r>
        <w:rPr>
          <w:rFonts w:eastAsia="Times New Roman" w:cs="Times New Roman"/>
        </w:rPr>
        <w:t xml:space="preserve"> </w:t>
      </w:r>
      <w:r>
        <w:rPr>
          <w:rFonts w:cs="Arial" w:ascii="Arial" w:hAnsi="Arial"/>
        </w:rPr>
        <w:t xml:space="preserve">The Bullfrog "rumphed!" joyfully as it came. Its jizz flooded her womb. Julie's already distended belly began to expand. She felt a warm flow, not unlike the berries, but fluid, like warm water. Surprisingly, she felt no pressure. She thought her womb would take only so much cum, instead her belly continued to grow. "It looks like a water balloon." </w:t>
      </w:r>
    </w:p>
    <w:p>
      <w:pPr>
        <w:pStyle w:val="TextBody"/>
        <w:spacing w:before="100" w:after="100"/>
        <w:rPr/>
      </w:pPr>
      <w:r>
        <w:rPr/>
      </w:r>
    </w:p>
    <w:p>
      <w:pPr>
        <w:pStyle w:val="TextBody"/>
        <w:spacing w:before="100" w:after="100"/>
        <w:rPr/>
      </w:pPr>
      <w:r>
        <w:rPr/>
        <w:t>           </w:t>
      </w:r>
      <w:r>
        <w:rPr>
          <w:rFonts w:eastAsia="Times New Roman" w:cs="Times New Roman"/>
        </w:rPr>
        <w:t xml:space="preserve"> </w:t>
      </w:r>
      <w:r>
        <w:rPr>
          <w:rFonts w:cs="Arial" w:ascii="Arial" w:hAnsi="Arial"/>
        </w:rPr>
        <w:t>Julie nearly giggled when she saw her belly button, previously an inny, pop out like a thermometer on a Christmas turkey. "Bring on the stuffing, " she thought. "My God, what am I thinking?! I look pregnant!" The Bullfrog was quiet, "Why is he still inside me?" It looked towards the swamp. Julie turned her head to see what caught the Frog's attention. Other Frogs were swimming towards the pad. As the first clambered on board, she noticed an object in its mouth.</w:t>
      </w:r>
    </w:p>
    <w:p>
      <w:pPr>
        <w:pStyle w:val="TextBody"/>
        <w:spacing w:before="100" w:after="100"/>
        <w:rPr/>
      </w:pPr>
      <w:r>
        <w:rPr/>
      </w:r>
    </w:p>
    <w:p>
      <w:pPr>
        <w:pStyle w:val="TextBody"/>
        <w:spacing w:before="100" w:after="100"/>
        <w:rPr>
          <w:rFonts w:ascii="Arial" w:hAnsi="Arial" w:cs="Arial"/>
        </w:rPr>
      </w:pPr>
      <w:r>
        <w:rPr/>
        <w:t>           </w:t>
      </w:r>
      <w:r>
        <w:rPr>
          <w:rFonts w:eastAsia="Times New Roman" w:cs="Times New Roman"/>
        </w:rPr>
        <w:t xml:space="preserve"> </w:t>
      </w:r>
      <w:r>
        <w:rPr>
          <w:rFonts w:cs="Arial" w:ascii="Arial" w:hAnsi="Arial"/>
        </w:rPr>
        <w:t>Julie watched curiously as twenty frogs, each carrying baseball-sized globes, approached the Bullfrog. The globes were balls of translucent jelly with dark centers. "Are those frog's eggs?" she thought. "What are they going to do with them?" A Frog came alongside Big Belly and sat, poised and ready.</w:t>
      </w:r>
    </w:p>
    <w:p>
      <w:pPr>
        <w:pStyle w:val="TextBody"/>
        <w:spacing w:before="100" w:after="100"/>
        <w:rPr>
          <w:rFonts w:ascii="Arial" w:hAnsi="Arial" w:eastAsia="Arial" w:cs="Arial"/>
        </w:rPr>
      </w:pPr>
      <w:r>
        <w:rPr>
          <w:rFonts w:eastAsia="Arial" w:cs="Arial" w:ascii="Arial" w:hAnsi="Arial"/>
        </w:rPr>
        <w:t xml:space="preserve"> </w:t>
      </w:r>
    </w:p>
    <w:p>
      <w:pPr>
        <w:pStyle w:val="TextBody"/>
        <w:spacing w:before="100" w:after="100"/>
        <w:rPr/>
      </w:pPr>
      <w:r>
        <w:rPr/>
        <w:t>           </w:t>
      </w:r>
      <w:r>
        <w:rPr>
          <w:rFonts w:eastAsia="Times New Roman" w:cs="Times New Roman"/>
        </w:rPr>
        <w:t xml:space="preserve"> </w:t>
      </w:r>
      <w:r>
        <w:rPr>
          <w:rFonts w:cs="Arial" w:ascii="Arial" w:hAnsi="Arial"/>
        </w:rPr>
        <w:t>The Bullfrog withdrew, its dick “slurped!” as it slid out of her pussy. Immediately the other Frog's tongue, with the egg on its tip, shot forward to land squarely on her vulva. Another push forced the egg deeper into her vagina, blocking the fluid from escaping. The tongue slithered inside, as it passed over her clit, Julie convulsed. Her belly made a faint sloshing sound. The tongue slithered through her moist birth canal, into her womb, where it planted the egg.</w:t>
      </w:r>
    </w:p>
    <w:p>
      <w:pPr>
        <w:pStyle w:val="TextBody"/>
        <w:spacing w:before="100" w:after="100"/>
        <w:rPr/>
      </w:pPr>
      <w:r>
        <w:rPr/>
      </w:r>
    </w:p>
    <w:p>
      <w:pPr>
        <w:pStyle w:val="TextBody"/>
        <w:spacing w:before="100" w:after="100"/>
        <w:rPr>
          <w:rFonts w:ascii="Arial" w:hAnsi="Arial" w:cs="Arial"/>
        </w:rPr>
      </w:pPr>
      <w:r>
        <w:rPr/>
        <w:t>           </w:t>
      </w:r>
      <w:r>
        <w:rPr>
          <w:rFonts w:eastAsia="Times New Roman" w:cs="Times New Roman"/>
        </w:rPr>
        <w:t xml:space="preserve"> </w:t>
      </w:r>
      <w:r>
        <w:rPr>
          <w:rFonts w:cs="Arial" w:ascii="Arial" w:hAnsi="Arial"/>
        </w:rPr>
        <w:t>The other Frogs came forward. One by one they inserted their eggs. Every time their tongues slid over her clit, she came. Her wet pussy eased the passage of the eggs. Julie lay flat, the Frogs' heads obscured by her rising belly. The day's exertions had finally taken their toll. "I always thought frogs planted their eggs before fertilizing them," she thought, as she lost the battle against sleep. "I guess not all frogs are the same." Her last sight was the full moon, peeking through the branches above, and the Bullfrog, a shadow in the deepening dusk.</w:t>
      </w:r>
    </w:p>
    <w:p>
      <w:pPr>
        <w:pStyle w:val="TextBody"/>
        <w:spacing w:before="100" w:after="100"/>
        <w:rPr>
          <w:rFonts w:ascii="Arial" w:hAnsi="Arial" w:eastAsia="Arial" w:cs="Arial"/>
        </w:rPr>
      </w:pPr>
      <w:r>
        <w:rPr>
          <w:rFonts w:eastAsia="Arial" w:cs="Arial" w:ascii="Arial" w:hAnsi="Arial"/>
        </w:rPr>
        <w:t xml:space="preserve"> </w:t>
      </w:r>
    </w:p>
    <w:p>
      <w:pPr>
        <w:pStyle w:val="TextBody"/>
        <w:spacing w:before="100" w:after="100"/>
        <w:rPr>
          <w:rFonts w:ascii="Arial" w:hAnsi="Arial" w:cs="Arial"/>
        </w:rPr>
      </w:pPr>
      <w:r>
        <w:rPr/>
        <w:t>           </w:t>
      </w:r>
      <w:r>
        <w:rPr>
          <w:rFonts w:eastAsia="Times New Roman" w:cs="Times New Roman"/>
        </w:rPr>
        <w:t xml:space="preserve"> </w:t>
      </w:r>
      <w:r>
        <w:rPr>
          <w:rFonts w:cs="Arial" w:ascii="Arial" w:hAnsi="Arial"/>
        </w:rPr>
        <w:t>Big Belly looked on the little pale one as the last Frog inserted his egg. The Frogs' tongues penetrated deep to ensure the eggs went into the womb. Her breasts rose and fell with the steady rhythm of sleep. The berries had done their work. Her belly ripe and swollen, gleamed in the moonlight. To a human she looked seven months pregnant. To Big Belly, she looked like hope.</w:t>
      </w:r>
    </w:p>
    <w:p>
      <w:pPr>
        <w:pStyle w:val="TextBody"/>
        <w:spacing w:before="100" w:after="100"/>
        <w:rPr>
          <w:rFonts w:ascii="Arial" w:hAnsi="Arial" w:eastAsia="Arial" w:cs="Arial"/>
        </w:rPr>
      </w:pPr>
      <w:r>
        <w:rPr>
          <w:rFonts w:eastAsia="Arial" w:cs="Arial" w:ascii="Arial" w:hAnsi="Arial"/>
        </w:rPr>
        <w:t xml:space="preserve"> </w:t>
      </w:r>
    </w:p>
    <w:p>
      <w:pPr>
        <w:pStyle w:val="TextBody"/>
        <w:spacing w:before="100" w:after="100"/>
        <w:rPr/>
      </w:pPr>
      <w:r>
        <w:rPr/>
        <w:t>           </w:t>
      </w:r>
      <w:r>
        <w:rPr>
          <w:rFonts w:eastAsia="Times New Roman" w:cs="Times New Roman"/>
        </w:rPr>
        <w:t xml:space="preserve"> </w:t>
      </w:r>
      <w:r>
        <w:rPr>
          <w:rFonts w:cs="Arial" w:ascii="Arial" w:hAnsi="Arial"/>
        </w:rPr>
        <w:t>Months earlier a virus swept through the tribe, killing all the females, but not before they had laid their eggs. The females used the berries to increase their sex drive and make their wombs more elastic, to accommodate more eggs. Big Belly noticed similar effects among certain other animals who ate the berries. What would happen if he gave the berries to the little one? Could she be a Birthing Mother to replace the ones who died? The twenty heads of the Families needed a Birthing Mother to hold the fertilized eggs (Mottled Skin was unsuitable; she was old and foul tempered and her womb had withered). Opportunity came in the form of the little pale one (and the side benefit was access to great amounts of precious nectar). Big Belly's tribe was different from the other Anura. The Jugorum tribe needed warm wombs to grow their eggs. The Pale One's womb was a suitable substitute.</w:t>
      </w:r>
    </w:p>
    <w:p>
      <w:pPr>
        <w:pStyle w:val="TextBody"/>
        <w:spacing w:before="100" w:after="100"/>
        <w:rPr/>
      </w:pPr>
      <w:r>
        <w:rPr/>
      </w:r>
    </w:p>
    <w:p>
      <w:pPr>
        <w:pStyle w:val="TextBody"/>
        <w:spacing w:before="100" w:after="100"/>
        <w:rPr>
          <w:rFonts w:ascii="Arial" w:hAnsi="Arial" w:cs="Arial"/>
        </w:rPr>
      </w:pPr>
      <w:r>
        <w:rPr>
          <w:rFonts w:cs="Arial" w:ascii="Arial" w:hAnsi="Arial"/>
        </w:rPr>
      </w:r>
    </w:p>
    <w:p>
      <w:pPr>
        <w:pStyle w:val="TextBody"/>
        <w:spacing w:before="100" w:after="100"/>
        <w:jc w:val="center"/>
        <w:rPr>
          <w:rFonts w:ascii="Arial" w:hAnsi="Arial" w:cs="Arial"/>
          <w:b/>
          <w:b/>
        </w:rPr>
      </w:pPr>
      <w:r>
        <w:rPr>
          <w:rFonts w:eastAsia="Arial" w:cs="Arial" w:ascii="Arial" w:hAnsi="Arial"/>
          <w:b/>
        </w:rPr>
        <w:t xml:space="preserve"> </w:t>
      </w:r>
      <w:r>
        <w:rPr>
          <w:rFonts w:cs="Arial" w:ascii="Arial" w:hAnsi="Arial"/>
          <w:b/>
        </w:rPr>
        <w:t>Chapter Three</w:t>
      </w:r>
    </w:p>
    <w:p>
      <w:pPr>
        <w:pStyle w:val="TextBody"/>
        <w:spacing w:before="100" w:after="100"/>
        <w:jc w:val="center"/>
        <w:rPr>
          <w:rFonts w:ascii="Arial" w:hAnsi="Arial" w:cs="Arial"/>
          <w:b/>
          <w:b/>
        </w:rPr>
      </w:pPr>
      <w:r>
        <w:rPr>
          <w:rFonts w:cs="Arial" w:ascii="Arial" w:hAnsi="Arial"/>
          <w:b/>
        </w:rPr>
      </w:r>
    </w:p>
    <w:p>
      <w:pPr>
        <w:pStyle w:val="TextBody"/>
        <w:spacing w:before="100" w:after="100"/>
        <w:jc w:val="center"/>
        <w:rPr>
          <w:rFonts w:ascii="Arial" w:hAnsi="Arial" w:cs="Arial"/>
        </w:rPr>
      </w:pPr>
      <w:r>
        <w:rPr>
          <w:rFonts w:eastAsia="Arial" w:cs="Arial" w:ascii="Arial" w:hAnsi="Arial"/>
          <w:b/>
        </w:rPr>
        <w:t xml:space="preserve"> </w:t>
      </w:r>
    </w:p>
    <w:p>
      <w:pPr>
        <w:pStyle w:val="TextBody"/>
        <w:spacing w:before="100" w:after="100"/>
        <w:rPr>
          <w:rFonts w:ascii="Arial" w:hAnsi="Arial" w:cs="Arial"/>
        </w:rPr>
      </w:pPr>
      <w:r>
        <w:rPr>
          <w:rFonts w:cs="Arial" w:ascii="Arial" w:hAnsi="Arial"/>
        </w:rPr>
        <w:tab/>
        <w:t>Julie slept through the night and the next day. Her belly grew round and ripe. Her breasts swelled until they became 36DD-sized milk laden jugs. The following morning she awoke to find three huge blobs of flesh over her formally flat torso. "Oh my God! My boobs are the size of beachballs! My belly looks like I swallowed a watermelon....no, two watermelons!"</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Horror and wonder fought for control of her brain. Wonder won. "Wow!" she thought as she ran her hands over her newly enlarged breasts. "If my ex-boyfriend saw these he'd cream himself dry." She gave her jugs a brief squeeze, sending two creamy white squirts of milk on a simultaneous fountain. White cream splashed on her skin.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 xml:space="preserve">"My ex would sell his mother to see this....he really would, the prick." An ironic thought crept into her brain, "I let a giant frog fuck me when I wouldn't put out for my boyfriend. What does it mean?" She slid her hands over the curve of her belly, "And look at this. Mom! Dad! Your grandkids are going to be frogs! Hee! Hee!"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She looked around in the early morning light. The frogs were stirring. The big one was asleep nearby. She tried turning over, her liquid-filled womb sloshed and rippled like a waterbed. "Oh no! I'm too huge to move."</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Big Belly shuddered awake. He looked toward the little pale one, who was now not quite so little. Big Belly was pleased, it meant the eggs were growing. The Bullfrog happily marked the size of the pale one's breasts. Breast milk was almost as tasty as nectar, and a precious commodity to boot, but Big Belly decided to leave the milk for the Twenty Heads. The tadpoles would get the rest.</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 xml:space="preserve">The little one's body shined with sweat in the early morning. "Yes, this one's body is just full of fluid," he thought. Big Belly raised his head and gave a loud "Chirrumph!" Julie turned her head towards the swamp: the twenty frogs were once more swimming towards the pad. "What are they going to do this time?"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The Bullfrog hopped to her feet and lowered its head. Julie's huge belly obscured the Frog but she felt it spread her legs and then its warm, moist tongue entered her pussy. "Oh God! It's happening again!"</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There was more: two frogs hopped on the pad and positioned themselves to each side of Julie's body. "What are they doing?" She watched as they lowered their heads to her breasts, opened their mouths and began to suck her tits. Several more frogs crawled up to her belly and began to lick and suck the sweat. Julie squirmed and giggled, "Hey that tickles," but didn't resist as more frogs climbed onto her belly. Soon Julie was covered in a mass of warm, wet bodies slithering, crawling, riding up and down her liquid-filled belly. Amphibian tongues and mouths slurped as they licked and sucked the moisture on her skin.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The two Frogs gulped down the milk from her breasts until, sated, they moved to her belly to join the orgy. Two other Frogs immediately replaced them. Meanwhile, the Bullfrog  slurped away at her pussy. Its tongue slithered over her swollen clit, brushing against the egg blocking her cervix.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Julie came multiple times. Each orgasm produced a squirt of fluid which the Bullfrog swallowed, his eyes rolling in ecstasy. "Mottled Skin REALLY had no imagination!" Every climax evoked a squeal of pleasure from Julie.</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Her hands moved to her jugs, squeezing and squirting. A white cream fountain cascaded to her body, licked up by dozens of frenzied Frogs. Two Frogs planted their mouths on her engorged nipples, with joyful slurps they nursed more milk from her melons.</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 xml:space="preserve">Julie's movements were restricted by the Frogs piled on her body, but her belly sloshed and rippled with each squirm. Some of the smaller Frogs slid off to be replaced by others. The Frogs' tongues and mouths on her skin, the Bullfrog's tongue in her pussy, drove Julie into an erotic frenzy. She squealed and screamed words unthinkable just a week ago. "Fuck me!! Suck me!! Suck my cunt!! Lick it! Suck my titties!! Suck me dry!! Fuck me raw you fucking Frogs!!"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Big Belly, reluctantly, finished his ministrations on Julie's pussy. He stood back as other Frogs took his place at the carnal altar. The little pale one's squeals were hymns to Big Belly's ears. The Partaking of the Birthing Mother's fluids was an age old ritual, reserved only for the King and Twenty Chiefs, not all of it religious.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A large part was pleasure. Such were the privileges of leadership. The Twenty, after all, were the largest and strongest in the swamp, and it was many months since the last Partaking. Big Belly observed history being made: for the first time Frogs Partook from something other than Anura.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The ritual was expected to last through the week until the Birth. After the First Day celebrations the Twenty would take turns cleaning, grooming, and feeding the Birthing Mother. The Partakings would occur between grooming sessions. Big Belly was not worried about the little pale one running dry. The roots and berries they fed her had many properties.</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The Twenty sat on the lily pads closest to Julie. They fucked her around the clock, licking and sucking her tits and cunt, bouncing on her belly . She lost count of her orgasms and, after the first day, no longer cared. The fucking was all that mattered. She even came in her sleep.</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 xml:space="preserve">Julie knew it would not be long before the eggs in her womb hatched. Many frog species had one week gestation periods. "High school biology came in handy." Julie's belly continued to grow over the week. Her torso became a blob of flesh that shuddered with each movement in her womb.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The activity increased in frequency as the seventh day approached, and not all her shudders were the result of the coming birth. The Frogs made sure she was cleaned and fed. Julie's size made it almost impossible to move.</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On the seventh day, Julie woke to spasming labor pains. "Oh no! The eggs have hatched!" She felt the tadpoles swim and bump against her inner walls. The Frogs noticed her rippling belly and knew the time had come.</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Big Belly selected five large Frogs. They hopped to one side of Julie and nudged and prodded her body, over the slick lily pad, to the edge. Julie saw that they were going to push her into the swamp. She had another panic flash. "How am I going to float?! I'm huge! I'm a whale! And I'm about to burst!"</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 xml:space="preserve">Julie just had time to take a deep breath. She tipped into the swamp with a gigantic "splash!" The Frogs jumped after her. They swam under Julie and used their snouts and legs to keep her afloat. The Bullfrog hopped to the edge of the pad and watched intently.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A Frog swam between Julie's legs and spread them apart. Julie felt its tongue enter her pussy and snake through her birth canal. She came briefly as it passed over her clit, the orgasm coinciding with her contractions.</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When it reached her cervix it removed a blockage of mucus and hatched tadpole eggs. The Frog's tongue withdrew. A warm fluid feeling spread from her womb into the surrounding water. The Frogs' chorus rose in pitch. As the movement in her womb increased, Julie felt her belly deflate. "Here it comes," she thought. She braced herself as the first tadpole wriggled through her birth canal.</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There was some pain, not as much as she expected. The week long orgy had left her pussy slick with cum. The tadpole slid through her crevasse easily. Its wriggles stimulated her clit. She came as she gave birth.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Julie heard the Frogs' chorus rise to near frenzied chirps, as the tadpole emerged between her legs, followed by a joyful "rumph!" The tadpole extracted itself from her vagina and began to swim. Even as the first tadpole emerged, Julie felt more movement. "Oh boy, I'm going to have to do this nineteen more times!"</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Birthing the tadpoles took the rest of the day and most of the night. Julie could count her orgasms as she came with each birth. The Frogs helped by nuzzling and pressing her belly. She became too exhausted to continue by herself. The Frogs supported her in the water.</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The last tadpole wriggled free of her body; Julie, orgasmed to near oblivion by the births, was barely conscious. She had no strength to lift herself onto the lily pad. The Bullfrog with its tongue, and the other Frogs using their snouts, pulled her near comatose body onto the pad. She experienced a faint awareness of warm water changing to cool surface before passing out. The Bullfrog watched over her sleeping body until the morning.</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Julie woke the next morning surrounded by Frogs. All the Frogs of the swamp gathered around the pad. Julie rose, unsteadily, to her feet. She looked down and received a shock. "Oh my God!" After spending the past week with a gigantic, pregnant belly, she expected stretch marks. Her belly was flat, smooth, and unblemished.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It came to her, "My belly was like a frog's belly. It snapped back when I gave birth. My boobs are larger though." Julie looked towards the center of the pad where the Bullfrog waited. She noticed the entire swamp was quiet. Several Frogs hopped over and nudged her towards the center.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She stood before the Bullfrog, the Frog stared back, impassive. Julie shifted her feet nervously. The past week had drastically changed her. Everything and everyone she knew, home, family, were far away, already strange. Julie's world had become the swamp, but she was unsure of the Frog's next move.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 xml:space="preserve">"What happens now?" she asked. The Bullfrog lowered its head. Julie walked forward, placed her hands on its head, and kissed it. The swamp exploded into a chorus. </w:t>
      </w:r>
    </w:p>
    <w:p>
      <w:pPr>
        <w:pStyle w:val="TextBody"/>
        <w:spacing w:before="100" w:after="100"/>
        <w:rPr>
          <w:rFonts w:ascii="Arial" w:hAnsi="Arial" w:cs="Arial"/>
        </w:rPr>
      </w:pPr>
      <w:r>
        <w:rPr>
          <w:rFonts w:cs="Arial" w:ascii="Arial" w:hAnsi="Arial"/>
        </w:rPr>
      </w:r>
    </w:p>
    <w:p>
      <w:pPr>
        <w:pStyle w:val="TextBody"/>
        <w:spacing w:before="100" w:after="100"/>
        <w:jc w:val="center"/>
        <w:rPr>
          <w:rFonts w:ascii="Arial" w:hAnsi="Arial" w:cs="Arial"/>
        </w:rPr>
      </w:pPr>
      <w:r>
        <w:rPr>
          <w:rFonts w:cs="Arial" w:ascii="Arial" w:hAnsi="Arial"/>
          <w:b/>
          <w:bCs/>
        </w:rPr>
        <w:t>******</w:t>
      </w:r>
    </w:p>
    <w:p>
      <w:pPr>
        <w:pStyle w:val="TextBody"/>
        <w:spacing w:before="100" w:after="100"/>
        <w:rPr>
          <w:rFonts w:ascii="Arial" w:hAnsi="Arial" w:cs="Arial"/>
        </w:rPr>
      </w:pPr>
      <w:r>
        <w:rPr>
          <w:rFonts w:cs="Arial" w:ascii="Arial" w:hAnsi="Arial"/>
        </w:rPr>
        <w:tab/>
        <w:t xml:space="preserve">The disappearance of Julie Baker was the talk of her small town. Julie was pretty and popular, and the recent catastrophic events brought the townspeople together. When one of their daughters went missing everyone felt the loss.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A search party found her clothes by the lake, along with signs of a struggle between two animals. "Huge ones by the look of it." It was assumed that one or the other had taken her. The absence of a body or signs of blood made her ultimate fate a mystery.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The Baker family mourned, but they had other children to raise, and her memory faded into a family story. Over time she became a cautionary tale. "Don't go beyond the barricades alone." Her friends at the local high school mourned except for one, an ex-boyfriend who, on hearing of her disappearance, smirked to his friends, "Serves the frigid bitch right, girl wouldn't put out." None of the girls liked him and he did not have much success with dating over the following years.</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r>
    </w:p>
    <w:p>
      <w:pPr>
        <w:pStyle w:val="TextBody"/>
        <w:spacing w:before="100" w:after="100"/>
        <w:jc w:val="center"/>
        <w:rPr/>
      </w:pPr>
      <w:r>
        <w:rPr>
          <w:rFonts w:cs="Arial" w:ascii="Arial" w:hAnsi="Arial"/>
          <w:b/>
        </w:rPr>
        <w:t>Epilogue: Late Summer</w:t>
      </w:r>
      <w:r>
        <w:rPr/>
        <w:t xml:space="preserve"> </w:t>
      </w:r>
    </w:p>
    <w:p>
      <w:pPr>
        <w:pStyle w:val="TextBody"/>
        <w:spacing w:before="100" w:after="100"/>
        <w:jc w:val="center"/>
        <w:rPr/>
      </w:pPr>
      <w:r>
        <w:rPr/>
      </w:r>
    </w:p>
    <w:p>
      <w:pPr>
        <w:pStyle w:val="TextBody"/>
        <w:spacing w:before="100" w:after="100"/>
        <w:jc w:val="center"/>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Julie lay on her back; slick and wet in post-coital bliss. Her breath came in heated gasps. The Frogs had stopped, their work done. Now they settled into sleep, their chorus faded to faint murmurs. The night was beautiful. Fireflies danced over the water. The full moon shone through the trees, casting a magic glow over the swamp.</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Julie's summer was an orgasmic experience. Frogs' tongues on her pussy, in her womb, on her skin, licking the sweat from her body, sucking her cum, nursing her breasts, rubbing their warm, wet bodies against her skin, driving the young woman into one orgasm after another.</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The Bullfrog fucked her the most. It was enough for him to open his mouth and she would climb in. The orgasms with him were white hot blasts of pure ecstatic pleasure. In return, her pussy pumped out floods of cum which he gulped with near feverish intensity.</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The other Frogs did their work as well. She had plenty of cum, milk, and sweat for all. The Partaking continued even after she birthed their children. "A most unusual occurrence," thought Big Belly, "She's changed the swamp."</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Over the summer days and moonlit nights she swam with her "children" and watched them grow. Often, she let them swim to her breasts, to suckle the milk. "Best to start them young," she thought.</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 xml:space="preserve">She learned the Frogs' social hierarchy and family structure, the pitfalls, traps, and dangers of the swamp. Julie used twigs and sharpened rocks to groom and cut her hair. She kept her pubic hair cut low. It made it easier on the Frogs' tongues and felt better on her pussy. </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tab/>
        <w:t>Julie fed on roots, berries, and an occasional raw fish, "Just like sushi." She wore no clothes, not since that day by the lake. She grew used to nudity, her former modesty amused her. Now she lay in the warm, humid summer night, glowing in the moonlight, listening to the soft murmur of the swamp.</w:t>
      </w:r>
    </w:p>
    <w:p>
      <w:pPr>
        <w:pStyle w:val="TextBody"/>
        <w:spacing w:before="100" w:after="100"/>
        <w:rPr>
          <w:rFonts w:ascii="Arial" w:hAnsi="Arial" w:cs="Arial"/>
        </w:rPr>
      </w:pPr>
      <w:r>
        <w:rPr>
          <w:rFonts w:eastAsia="Arial" w:cs="Arial" w:ascii="Arial" w:hAnsi="Arial"/>
        </w:rPr>
        <w:t xml:space="preserve"> </w:t>
      </w:r>
    </w:p>
    <w:p>
      <w:pPr>
        <w:pStyle w:val="TextBody"/>
        <w:spacing w:before="100" w:after="100"/>
        <w:rPr>
          <w:rFonts w:ascii="Arial" w:hAnsi="Arial" w:cs="Arial"/>
        </w:rPr>
      </w:pPr>
      <w:r>
        <w:rPr>
          <w:rFonts w:cs="Arial" w:ascii="Arial" w:hAnsi="Arial"/>
        </w:rPr>
        <w:tab/>
        <w:t>She looked towards the Bullfrog, settled in his sleep. "I love frogs," she thought. Julie drowsily wondered what her parents were doing. She was surprised she did not miss her old life. She always felt lost among her family. Fall was approaching, she wondered what would happen. "The Frogs will take care of me, I'm their Queen...Julie Baker, Queen of the Frogs," she giggled softly and drifted to sleep.</w:t>
      </w:r>
    </w:p>
    <w:p>
      <w:pPr>
        <w:pStyle w:val="TextBody"/>
        <w:spacing w:before="100" w:after="100"/>
        <w:rPr>
          <w:rFonts w:ascii="Arial" w:hAnsi="Arial" w:cs="Arial"/>
        </w:rPr>
      </w:pPr>
      <w:r>
        <w:rPr>
          <w:rFonts w:cs="Arial" w:ascii="Arial" w:hAnsi="Arial"/>
        </w:rPr>
      </w:r>
    </w:p>
    <w:p>
      <w:pPr>
        <w:pStyle w:val="TextBody"/>
        <w:spacing w:before="100" w:after="100"/>
        <w:rPr>
          <w:rFonts w:ascii="Arial" w:hAnsi="Arial" w:cs="Arial"/>
        </w:rPr>
      </w:pPr>
      <w:r>
        <w:rPr>
          <w:rFonts w:cs="Arial" w:ascii="Arial" w:hAnsi="Arial"/>
        </w:rPr>
      </w:r>
    </w:p>
    <w:p>
      <w:pPr>
        <w:pStyle w:val="TextBody"/>
        <w:spacing w:before="100" w:after="100"/>
        <w:jc w:val="center"/>
        <w:rPr>
          <w:rFonts w:ascii="Arial" w:hAnsi="Arial" w:cs="Arial"/>
        </w:rPr>
      </w:pPr>
      <w:r>
        <w:rPr>
          <w:rFonts w:cs="Arial" w:ascii="Arial" w:hAnsi="Arial"/>
          <w:b/>
        </w:rPr>
        <w:t xml:space="preserve">The End </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20:13:40Z</dcterms:created>
  <dc:creator>Antonio Gray</dc:creator>
  <dc:description/>
  <dc:language>en-US</dc:language>
  <cp:lastModifiedBy>Antonio Gray</cp:lastModifiedBy>
  <dcterms:modified xsi:type="dcterms:W3CDTF">2012-06-09T21:43:47Z</dcterms:modified>
  <cp:revision>48</cp:revision>
  <dc:subject/>
  <dc:title/>
</cp:coreProperties>
</file>